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right"/>
              <w:rPr/>
            </w:pPr>
            <w:r>
              <w:rPr/>
              <w:t>к Методическим рекомендациям по определению иных выплат стимулирующего характера работникам областных государственных бюджетных учреждений здравоохранения Костромской области, осуществляющих обязательное медицинское страхование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заполнения подпункта в), пункта 13 раздела IY Оплата труда трудового договор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) работнику (врачу – специалисту, ведущему прием) производятся выплаты стимулирующего характера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9"/>
        <w:gridCol w:w="1404"/>
        <w:gridCol w:w="2727"/>
        <w:gridCol w:w="1620"/>
        <w:gridCol w:w="1620"/>
      </w:tblGrid>
      <w:tr>
        <w:trPr>
          <w:trHeight w:val="100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аименование  </w:t>
              <w:br/>
              <w:t xml:space="preserve">     выплаты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ловия  </w:t>
              <w:br/>
              <w:t xml:space="preserve">получения </w:t>
              <w:br/>
              <w:t xml:space="preserve"> выплаты 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оказатели  </w:t>
              <w:br/>
              <w:t xml:space="preserve">  и критерии  </w:t>
              <w:br/>
              <w:t xml:space="preserve">    оценки    </w:t>
              <w:br/>
              <w:t xml:space="preserve">эффективности </w:t>
              <w:br/>
              <w:t xml:space="preserve"> деятель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риодичнос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выплаты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оведение диспансеризации определенных групп населения, диспансерному наблюдению и т.д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ействующего сертификата по занимаемой должност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врачебной должности _____посещений, коэф. К1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обоснованных жалоб со стороны пациентов на качество лечения и соблюдение принципов этики и деонтологии, коэф. К3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испансерным наблюдением подлежащего контингента (количество профилактических посещений в общей структуре посещений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К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к дал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i= БР*К1*К3*К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ботнику (педиатрической службы и дошкольно-школьных учреждений) производятся выплаты стимулирующего характе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9"/>
        <w:gridCol w:w="1404"/>
        <w:gridCol w:w="2727"/>
        <w:gridCol w:w="1620"/>
        <w:gridCol w:w="1620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оведение плана прививок,  флюорографических исследований, патронажа детей первого года жизн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ействующего сертификата по занимаемой должност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охвата профилактическими прививками детей в соответствии с Национальным календарем профилактических прививок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К6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охвата патронажем детей первого года жизни, коэф. К6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охвата флюорографическими исследованиями, коэф. К6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  <w:r>
              <w:rPr>
                <w:sz w:val="20"/>
                <w:szCs w:val="20"/>
                <w:lang w:val="en-US"/>
              </w:rPr>
              <w:t>i = БР*К6</w:t>
            </w:r>
          </w:p>
        </w:tc>
      </w:tr>
      <w:tr>
        <w:trPr/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8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к далее</w:t>
              <w:tab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8:38:00Z</dcterms:created>
  <dc:creator>kroRemizova</dc:creator>
  <dc:description/>
  <cp:keywords/>
  <dc:language>en-US</dc:language>
  <cp:lastModifiedBy>vinogradovaos</cp:lastModifiedBy>
  <dcterms:modified xsi:type="dcterms:W3CDTF">2013-08-20T08:38:00Z</dcterms:modified>
  <cp:revision>2</cp:revision>
  <dc:subject/>
  <dc:title>в) работнику производятся выплаты стимулирующего характера для врача-специалиста, ведущего прием:</dc:title>
</cp:coreProperties>
</file>